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35" w:leader="none"/>
          <w:tab w:val="center" w:pos="6480" w:leader="none"/>
          <w:tab w:val="left" w:pos="9630" w:leader="none"/>
        </w:tabs>
        <w:ind w:left="-1350" w:right="99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710"/>
        <w:gridCol w:w="4140"/>
        <w:gridCol w:w="2520"/>
        <w:gridCol w:w="2111"/>
      </w:tblGrid>
      <w:tr>
        <w:trPr>
          <w:trHeight w:val="75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RNING AR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EATIVE ART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05"/>
        <w:gridCol w:w="1530"/>
        <w:gridCol w:w="1260"/>
        <w:gridCol w:w="2610"/>
        <w:gridCol w:w="1800"/>
        <w:gridCol w:w="1710"/>
        <w:gridCol w:w="1980"/>
        <w:gridCol w:w="1620"/>
        <w:gridCol w:w="64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eek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 stran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cific learning outc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y inquiry ques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rning experien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rning resour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flection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eighbourh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Doodl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dentify materials used in  doodling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llect materials used in doodling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ppreciate materials used in doodl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color w:val="000000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</w:rPr>
              <w:t>Why is doodling a  necessary skill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The learner is guided t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oto Sans Symbols;Segoe Print" w:cs="Times New Roman" w:ascii="Times New Roman" w:hAnsi="Times New Roman"/>
                <w:color w:val="202124"/>
                <w:sz w:val="24"/>
                <w:szCs w:val="24"/>
              </w:rPr>
              <w:t>∙</w:t>
            </w: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llect materials used in  doodl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Interact with materials through naming  ,touching and organizing the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odling materials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eighbourh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Doodl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/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 xml:space="preserve">Describe how to make simple pictures of plants in th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eighbourhood  using doodling technique.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ke simple pictures of  plants in the neighbourhood  using doodling technique.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njoy making simple pictures of plants in the neighbourhood using doodling techniqu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</w:rPr>
              <w:t xml:space="preserve">How does on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</w:rPr>
              <w:t>make a doodl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6" w:after="0"/>
              <w:ind w:right="42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are guided to:</w:t>
            </w:r>
          </w:p>
          <w:p>
            <w:pPr>
              <w:pStyle w:val="Normal"/>
              <w:widowControl w:val="false"/>
              <w:spacing w:lineRule="auto" w:line="240" w:before="26" w:after="0"/>
              <w:ind w:right="42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pick and share materials equitably in groups use in  doodling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Individually make doodle simple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43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pictures of plants in th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eighbourhoo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odling materials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eighbourh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Doodl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perform actions songs about things found in the neighbourhood for fu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pacing w:lineRule="auto" w:line="240" w:before="8" w:after="0"/>
              <w:ind w:left="425" w:right="186" w:hanging="425"/>
              <w:jc w:val="both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rform action songs about  things found in the  neighbourhood for fu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pacing w:lineRule="auto" w:line="240" w:before="8" w:after="0"/>
              <w:ind w:left="425" w:right="186" w:hanging="425"/>
              <w:jc w:val="both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njoy performing action song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y do we perforn action song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0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Learners to sing action songs about things found in the  neighbourhood.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ollaboratively, perform  body movement as they  sing about things found in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he neighbourho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eighbourh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Doodl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scribe how to make a house using doodling techniques.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Make a house using doodling technique.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Appreciate the doodling art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  <w:p>
            <w:pPr>
              <w:pStyle w:val="Normal"/>
              <w:spacing w:lineRule="auto" w:line="240" w:before="0" w:after="43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do we doodle a hous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Discuss how to make a house picture through doodl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In pairs make a house picture through doodl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They display their work and appreciate each oth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odling Material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eighbourh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Doodl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make an image of human being through doodling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Make an image if human being through doodling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Apply the knowledge of doodling in making other imag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color w:val="000000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4"/>
                <w:szCs w:val="24"/>
                <w:lang w:eastAsia="en-GB" w:bidi="en-GB"/>
              </w:rPr>
            </w:r>
          </w:p>
          <w:p>
            <w:pPr>
              <w:pStyle w:val="Normal"/>
              <w:spacing w:lineRule="auto" w:line="240" w:before="0" w:after="43"/>
              <w:rPr>
                <w:rFonts w:ascii="Times New Roman" w:hAnsi="Times New Roman" w:eastAsia="Times New Roman" w:cs="Times New Roman"/>
                <w:color w:val="000000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do we draw humanbeing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bserve a demo on how to make a humanbeing image through doodl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In pairs and individually learners to make  human being through doodling and display i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odling Material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t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ture cut ou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eighbourh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Doodl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iscuss how to make an image of a car through doodl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monstrate how to make an image of a car through doodl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spacing w:lineRule="auto" w:line="240" w:before="0" w:after="43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do we make a car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bserve a demonstration on how to make an image of car through doodl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In pairs and individually they make an image of car through doodl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widowControl w:val="false"/>
              <w:spacing w:lineRule="auto" w:line="240" w:before="17" w:after="0"/>
              <w:ind w:right="6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odling materials</w:t>
            </w:r>
          </w:p>
          <w:p>
            <w:pPr>
              <w:pStyle w:val="Normal"/>
              <w:widowControl w:val="false"/>
              <w:spacing w:lineRule="auto" w:line="240" w:before="17" w:after="0"/>
              <w:ind w:right="6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ts</w:t>
            </w:r>
          </w:p>
          <w:p>
            <w:pPr>
              <w:pStyle w:val="Normal"/>
              <w:widowControl w:val="false"/>
              <w:spacing w:lineRule="auto" w:line="240" w:before="17" w:after="0"/>
              <w:ind w:right="6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ture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eighbourh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Dood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doodle shapes.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monstrate how to make shapes through doodling techniqu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Appreciate shape made through doodl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do we make shapes through doodling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escribe how to make different types of shapes through doodling in group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Individually learners to make shapes using doodling techniqu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odling material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 types of shapes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eighbourh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Dood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recite a poem about doodling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Recite a poem about doodling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Appreciate doodling technique as a method of ar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y recite poem about doodling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Learners to recite a poem appreciating doodling technques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for example we love to make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em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odling mater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eighbourh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Dood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doodled materials in art centre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nteract with doodled materials in art center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Enjoy interacting with materials in doodled centr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y do we visit art center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are guided to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Visit art centre to observe doodled arts.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In pairs they interact with art galleries and ask questions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for example which materials were used to do doodling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 Centr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eighbourh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Dood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/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scribe what they saw in art center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Make the art gallery they saw in the center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Appreciate the art gallery they saw in cent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 did you see in the art centr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Learners to discuss what they viewed in art cen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Individually learners to make an art gallery they saw in the cen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They display and appreciate each other wor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odled material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tures of Art Gallery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eighbourh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Dood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scribe their favourite animal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Make an image of animal by doodling techniques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Enjoy making an animals image through doodling techniqu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w do we make an animals imag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iscuss how to make their favourite animals through doodling techniqu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Make an image of animal through doodling techniqu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ages of different types of animal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eighbourh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Dood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View a video of children performing doodling technique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scribe what they have viewed on the video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Appreciate the doodling techniqu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y do we do dooling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arners to view a video of children performing doodling techniqu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In pairs and individually they describe what they have viewed on the vide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 Device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eighbourh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02124"/>
                <w:sz w:val="24"/>
                <w:szCs w:val="24"/>
              </w:rPr>
              <w:t xml:space="preserve">Paint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425" w:leader="none"/>
              </w:tabs>
              <w:spacing w:lineRule="auto" w:line="240" w:before="0" w:after="0"/>
              <w:ind w:left="425" w:right="77" w:hanging="42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Identify materials used for  painting in the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eighbourhood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Collect materials used for painting  in th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neighbourhood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Appreciate materials used in painting.</w:t>
            </w:r>
          </w:p>
          <w:p>
            <w:pPr>
              <w:pStyle w:val="Normal"/>
              <w:spacing w:lineRule="auto" w:line="240" w:before="0" w:after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ich materials do we use while painting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he learner is guided to: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92" w:hanging="0"/>
              <w:rPr/>
            </w:pPr>
            <w:r>
              <w:rPr>
                <w:rFonts w:eastAsia="Noto Sans Symbols;Segoe Print" w:cs="Times New Roman" w:ascii="Times New Roman" w:hAnsi="Times New Roman"/>
                <w:color w:val="202124"/>
                <w:sz w:val="24"/>
                <w:szCs w:val="24"/>
              </w:rPr>
              <w:t>∙</w:t>
            </w: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llect and name materials used  for painting in groups and individually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9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18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pick and share painting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terials in pai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nting Materials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eighbourh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02124"/>
                <w:sz w:val="24"/>
                <w:szCs w:val="24"/>
              </w:rPr>
              <w:t xml:space="preserve">Paint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paint picture cut out of items found in the neighbourhood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aint picture cut-outs of  items found in the  neighbourhood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ppreciate painting picture cut outs of items found in the neighbourhoo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How does one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paint on a surface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</w:rPr>
              <w:t xml:space="preserve">Learners to use materials to paint picture  cut outs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of items found in the  neighbourhood </w:t>
            </w: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bserve safety  by avoiding licking paints, and  use paints responsibly) in pair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nt Picture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nting material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eighbourh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02124"/>
                <w:sz w:val="24"/>
                <w:szCs w:val="24"/>
              </w:rPr>
              <w:t xml:space="preserve">Paint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scribe how to make a pattern using painted picture cut outs of items found in the neighbourhood.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ke patterns using  painted picture cut-outs of  items found in the neighbourhood.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ppreciate own and  others’ painted work for  enjoy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color w:val="000000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y do we paint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are guided to:</w:t>
            </w:r>
          </w:p>
          <w:p>
            <w:pPr>
              <w:pStyle w:val="Normal"/>
              <w:spacing w:lineRule="auto" w:line="240" w:before="0" w:after="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bserve how to make random patterns using the painted cut out pictures.</w:t>
            </w:r>
          </w:p>
          <w:p>
            <w:pPr>
              <w:pStyle w:val="Normal"/>
              <w:spacing w:lineRule="auto" w:line="240" w:before="0" w:after="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ake turns to make random  patterns using the painted cut out pictures in pair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ture cut ou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nting materials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eighbourh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02124"/>
                <w:sz w:val="24"/>
                <w:szCs w:val="24"/>
              </w:rPr>
              <w:t xml:space="preserve">Paint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scribe how to take care of painting materials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monstrate how to take care of painting materials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sire to take care of painting materials.</w:t>
            </w:r>
          </w:p>
          <w:p>
            <w:pPr>
              <w:pStyle w:val="Normal"/>
              <w:spacing w:lineRule="auto" w:line="240" w:before="0" w:after="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w do we care for material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5" w:after="0"/>
              <w:ind w:right="17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are guided to:</w:t>
            </w:r>
          </w:p>
          <w:p>
            <w:pPr>
              <w:pStyle w:val="Normal"/>
              <w:widowControl w:val="false"/>
              <w:spacing w:lineRule="auto" w:line="240" w:before="25" w:after="0"/>
              <w:ind w:right="17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iscuss how to take care of painting materials for example how to wash the brush…..</w:t>
            </w:r>
          </w:p>
          <w:p>
            <w:pPr>
              <w:pStyle w:val="Normal"/>
              <w:widowControl w:val="false"/>
              <w:spacing w:lineRule="auto" w:line="240" w:before="25" w:after="0"/>
              <w:ind w:right="17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In pairs and individually wash brushes and other painting  materials after use for storage  </w:t>
            </w: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</w:rPr>
              <w:t>without damaging the bristl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nting Material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eighbourh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02124"/>
                <w:sz w:val="24"/>
                <w:szCs w:val="24"/>
              </w:rPr>
              <w:t xml:space="preserve">Paint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sing action song on things found within the neighbourhood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Sing action song on things found within the neighbourhood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Enjoy singing the action so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  <w:p>
            <w:pPr>
              <w:pStyle w:val="Normal"/>
              <w:spacing w:lineRule="auto" w:line="240" w:before="0" w:after="5"/>
              <w:rPr>
                <w:rFonts w:ascii="Times New Roman" w:hAnsi="Times New Roman" w:eastAsia="Times New Roman" w:cs="Times New Roman"/>
                <w:color w:val="000000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y do we sing in action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8" w:after="0"/>
              <w:ind w:right="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llaboratively, sing action song  on things found in the  neighbourhood in pairs and individual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ng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eighbourh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02124"/>
                <w:sz w:val="24"/>
                <w:szCs w:val="24"/>
              </w:rPr>
              <w:t xml:space="preserve">Paint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View a video clip showing how painting is done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scribe what they have seen in the video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Appreciate watching the video.</w:t>
            </w:r>
          </w:p>
          <w:p>
            <w:pPr>
              <w:pStyle w:val="Normal"/>
              <w:spacing w:lineRule="auto" w:line="240" w:before="0" w:after="5"/>
              <w:rPr>
                <w:rFonts w:ascii="Times New Roman" w:hAnsi="Times New Roman" w:eastAsia="Times New Roman" w:cs="Times New Roman"/>
                <w:color w:val="000000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y do we watch the clip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atch a demonstration or video  clips showing how painting is  do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Discuss what they have observed in the video in pairs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for example painting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 Devices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eighbourh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02124"/>
                <w:sz w:val="24"/>
                <w:szCs w:val="24"/>
              </w:rPr>
              <w:t>Paint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paint pictures of trees found within the neighbour hood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monstrate how to paint pictures of trees found within the neighbourhood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Enjoy painting pictures of trees found within the neighbourhoo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 colour do we paint pictur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2" w:after="0"/>
              <w:ind w:right="2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earners are guided to describe how to paint different parts of trees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such as branch,trees etc.</w:t>
            </w:r>
          </w:p>
          <w:p>
            <w:pPr>
              <w:pStyle w:val="Normal"/>
              <w:widowControl w:val="false"/>
              <w:spacing w:lineRule="auto" w:line="240" w:before="22" w:after="0"/>
              <w:ind w:right="2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Learners to paint pictures of trees in pairs and individually.</w:t>
            </w:r>
          </w:p>
          <w:p>
            <w:pPr>
              <w:pStyle w:val="Normal"/>
              <w:widowControl w:val="false"/>
              <w:spacing w:lineRule="auto" w:line="240" w:before="22" w:after="0"/>
              <w:ind w:right="2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Display there work and appreciate each oth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tures of tree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nts Material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eighbourh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02124"/>
                <w:sz w:val="24"/>
                <w:szCs w:val="24"/>
              </w:rPr>
              <w:t>Paint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scribe how to paint building within the neighbourhood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Paint buildings within the neighbourhood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Appreciate painting pictures within the neighbourhoo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w do we paint the building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Learners are guided to describe how to paint different pars of building for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xample iron sheet,bricks,windows…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nting Material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nting Picture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eighbourh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02124"/>
                <w:sz w:val="24"/>
                <w:szCs w:val="24"/>
              </w:rPr>
              <w:t>Paint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paint pictures of animals within the neighbourhood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Paint the pictures of animals within the neighbourhood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Enjoy painting the pictur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42" w:hanging="0"/>
              <w:jc w:val="both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y do we paint animals pictur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Learners to observe a demonstration of painting animals pictur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In groups and individually paint pictures of anima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nting of animal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nting Materials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eighbourh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02124"/>
                <w:sz w:val="24"/>
                <w:szCs w:val="24"/>
              </w:rPr>
              <w:t>Paint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how to paint a picture of garden found within the neigh boor hood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nt the pictures of garden found within the neighbourhood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re to make more painting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 do we get in the garden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Learners to describe how to paint a picture of garden found within the neighborhood in group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Individually they can paint the pictures of garden found within the neighbourhoo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nting Material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ture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eighbourh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02124"/>
                <w:sz w:val="24"/>
                <w:szCs w:val="24"/>
              </w:rPr>
              <w:t>Paint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make different designs while painting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Make different designs while painting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Acknowledge different paint desig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y do we make pattern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are guided to make different design through painting. In groups,in pair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nting material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eighbourh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02124"/>
                <w:sz w:val="24"/>
                <w:szCs w:val="24"/>
              </w:rPr>
              <w:t>Paint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scribe how to display the paintings in a desired way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isplay the paintings in a desired way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Enjoy paintings in a desired wa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y do we display painting material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to describe how to display materials in a right w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to display paintings inside/or outside classroo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nting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ture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02124"/>
                <w:sz w:val="24"/>
                <w:szCs w:val="24"/>
              </w:rPr>
              <w:t xml:space="preserve">Mosaic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/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425" w:leader="none"/>
              </w:tabs>
              <w:spacing w:lineRule="auto" w:line="240" w:before="6" w:after="0"/>
              <w:ind w:left="425" w:right="243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</w:rPr>
              <w:t xml:space="preserve">dentify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terials for  making mosaic  pictures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llect materials for making mosaic pictures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ppreciate materials used for mosaic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y use mosaic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he learner is guided to: </w:t>
            </w:r>
          </w:p>
          <w:p>
            <w:pPr>
              <w:pStyle w:val="Normal"/>
              <w:widowControl w:val="false"/>
              <w:spacing w:lineRule="auto" w:line="240" w:before="17" w:after="0"/>
              <w:ind w:left="115" w:right="67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collect materials for making a  mosaic pictures in schoo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oto Sans Symbols;Segoe Print" w:cs="Times New Roman" w:ascii="Times New Roman" w:hAnsi="Times New Roman"/>
                <w:color w:val="000000"/>
                <w:sz w:val="24"/>
                <w:szCs w:val="24"/>
              </w:rPr>
              <w:t>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ick and name the collected  materials for making mosai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saic Picture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saic Material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02124"/>
                <w:sz w:val="24"/>
                <w:szCs w:val="24"/>
              </w:rPr>
              <w:t xml:space="preserve">Mosaic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/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make mosaic pictures based on buildings found in the school compound.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ke mosaic pictures  based on buildings found in the school  compound.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ppreciate making mosaic pictur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How do we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9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ake a mosaic  picture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to work collaboratively to make  mosaic pictures using one of the  collected materials while observing  safe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They display their work and appreciate each ot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saic Picture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saic Material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02124"/>
                <w:sz w:val="24"/>
                <w:szCs w:val="24"/>
              </w:rPr>
              <w:t xml:space="preserve">Mosaic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scribe how to make classroom furniture mosaic.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Make classroom furniture mosaic.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Enjoy making classroom furnitur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w do we make furniture mosaic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arners are guided on how to make classroom furniture mosa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In pairs and individually learners to make classroom furniture mosai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tures of Mosaic Furniture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02124"/>
                <w:sz w:val="24"/>
                <w:szCs w:val="24"/>
              </w:rPr>
              <w:t xml:space="preserve">Mosaic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rPr/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right="42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display mosaic work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right="42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Sing action songs about thing found in school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right="42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Apprecite mosaic work.</w:t>
            </w:r>
          </w:p>
          <w:p>
            <w:pPr>
              <w:pStyle w:val="Normal"/>
              <w:spacing w:lineRule="auto" w:line="240" w:before="0" w:after="0"/>
              <w:ind w:right="42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  <w:p>
            <w:pPr>
              <w:pStyle w:val="Normal"/>
              <w:spacing w:lineRule="auto" w:line="240" w:before="0" w:after="0"/>
              <w:ind w:right="42" w:hanging="0"/>
              <w:rPr>
                <w:rFonts w:ascii="Times New Roman" w:hAnsi="Times New Roman" w:eastAsia="Times New Roman" w:cs="Times New Roman"/>
                <w:color w:val="000000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How do we display mosaic work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to sing action songs about things  found in school while displaying  their mosaic work in pairs and in group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saic Work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saic Material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02124"/>
                <w:sz w:val="24"/>
                <w:szCs w:val="24"/>
              </w:rPr>
              <w:t xml:space="preserve">Mosaic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rPr/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25" w:leader="none"/>
              </w:tabs>
              <w:spacing w:lineRule="auto" w:line="240" w:before="0" w:after="0"/>
              <w:ind w:left="425" w:right="42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monstrate how to make book mosaic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25" w:leader="none"/>
              </w:tabs>
              <w:spacing w:lineRule="auto" w:line="240" w:before="0" w:after="0"/>
              <w:ind w:left="425" w:right="42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Make mosaic books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25" w:leader="none"/>
              </w:tabs>
              <w:spacing w:lineRule="auto" w:line="240" w:before="0" w:after="0"/>
              <w:ind w:left="425" w:right="42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Acknowledge the use of mosaic in art work.</w:t>
            </w:r>
          </w:p>
          <w:p>
            <w:pPr>
              <w:pStyle w:val="Normal"/>
              <w:spacing w:lineRule="auto" w:line="240" w:before="0" w:after="0"/>
              <w:ind w:right="42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  <w:p>
            <w:pPr>
              <w:pStyle w:val="Normal"/>
              <w:spacing w:lineRule="auto" w:line="240" w:before="0" w:after="0"/>
              <w:ind w:right="42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How do we make books mosaic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Learners to describe how to make mosaic book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Learners to make mosaic books in group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saic Material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tu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02124"/>
                <w:sz w:val="24"/>
                <w:szCs w:val="24"/>
              </w:rPr>
              <w:t xml:space="preserve">Mosaic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rPr/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right="42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make national flag mosaic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right="42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Make national flag mosaic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right="42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Appreciate making mosaic for fun.</w:t>
            </w:r>
          </w:p>
          <w:p>
            <w:pPr>
              <w:pStyle w:val="Normal"/>
              <w:spacing w:lineRule="auto" w:line="240" w:before="0" w:after="0"/>
              <w:ind w:right="42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How do you make national flag mosaic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are guided to observe national flag pictures or real fla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In groups they can discuss how they can make national flag mosaic in pairs and individual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onal flag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saic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RE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02124"/>
                <w:sz w:val="24"/>
                <w:szCs w:val="24"/>
              </w:rPr>
              <w:t xml:space="preserve">Mosaic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scribe how to make head teacher's office mosaic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Make head teacher's office mosaic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Apply the knowledge of making mosaic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When can we  say a picture is  </w:t>
            </w:r>
          </w:p>
          <w:p>
            <w:pPr>
              <w:pStyle w:val="Normal"/>
              <w:widowControl w:val="false"/>
              <w:spacing w:lineRule="auto" w:line="240" w:before="6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ade of a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osaic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are guided to make a mosaic of picture of head teacher’s offi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ke mosaic of head teacher's office in a pairs and display i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saic Material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02124"/>
                <w:sz w:val="24"/>
                <w:szCs w:val="24"/>
              </w:rPr>
              <w:t xml:space="preserve">Mosaic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engage in marching game while showing their mosaic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Marching and engage in a fun fam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isplay their artwork for appreci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How do we display our mosaic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to march and engage in a fun game  with peers as they showcase their  mosaic artwor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saic Material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Our 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9" w:right="184" w:hanging="4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Swinging  and Stretch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ifferentiate swinging  and stretching activities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perform swinging  activities in school for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ross motor development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njoy swinging the gross mot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How do you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stretch and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wing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he learner is guided to: </w:t>
            </w:r>
            <w:r>
              <w:rPr>
                <w:rFonts w:eastAsia="Noto Sans Symbols;Segoe Print" w:cs="Times New Roman" w:ascii="Times New Roman" w:hAnsi="Times New Roman"/>
                <w:color w:val="000000"/>
                <w:sz w:val="24"/>
                <w:szCs w:val="24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watch a demonstration or video  clips on swinging and  stretching activities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Noto Sans Symbols;Segoe Print" w:cs="Times New Roman" w:ascii="Times New Roman" w:hAnsi="Times New Roman"/>
                <w:color w:val="000000"/>
                <w:sz w:val="24"/>
                <w:szCs w:val="24"/>
              </w:rPr>
              <w:t>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emonstrate swinging, arms,hands and waist in groups and individu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s of the body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cious field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Our 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9" w:right="184" w:hanging="4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Swinging  and Stretch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scribe how to swing shoulders and head while observing safety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monstrate how to swing shoulders and head while observing safety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Enjoy swinging shoulders while observing safet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color w:val="000000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4"/>
                <w:szCs w:val="24"/>
                <w:lang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bidi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do we stretch our shoulder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bserve how to stretch shoulders and head while observing safe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In groups and individually  they stretch their shoulders and head while observing safe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s of the body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cious f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Our 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9" w:right="184" w:hanging="4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Swinging  and Stretch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/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 xml:space="preserve">Identify how to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stretching  activities in school for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ross motor develop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b)perform stretching  activities in school for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ross motor develop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C)Enjoy performing stretching activities in school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y do you stretch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are guided to:</w:t>
            </w:r>
          </w:p>
          <w:p>
            <w:pPr>
              <w:pStyle w:val="Normal"/>
              <w:widowControl w:val="false"/>
              <w:spacing w:lineRule="auto" w:line="240" w:before="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emonstrate stretch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practise stretching hands and  legs in different direc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cious Field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dy Pa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Our 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9" w:right="184" w:hanging="4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Swinging  and Stretch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perform a singing game while swinging and stretching for fun.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rform a singing game  while swinging and  stretching for fun.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njoy singing game while stretch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y do we swing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arners to collaboratively engage in a fun  singing game while swinging  and stretching in pairs,in group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ng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me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ir Body Par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Our 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Swinging  and Stretch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/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5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play a game of Simon says as they stretch their body parts.</w:t>
            </w:r>
          </w:p>
          <w:p>
            <w:pPr>
              <w:pStyle w:val="Normal"/>
              <w:widowControl w:val="false"/>
              <w:numPr>
                <w:ilvl w:val="0"/>
                <w:numId w:val="5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Play a game of Simon says as they stretch their body parts.</w:t>
            </w:r>
          </w:p>
          <w:p>
            <w:pPr>
              <w:pStyle w:val="Normal"/>
              <w:widowControl w:val="false"/>
              <w:numPr>
                <w:ilvl w:val="0"/>
                <w:numId w:val="5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Have fun playing the gam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  <w:p>
            <w:pPr>
              <w:pStyle w:val="Normal"/>
              <w:spacing w:lineRule="auto" w:line="240" w:before="0" w:after="3"/>
              <w:ind w:right="35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y do we stretch our body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Learners are guided on how to play a game of stretching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for example Simon say stretch your arms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They play game in pair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me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dy pa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Our 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Swinging  and Stretch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scribe how to do child’s pose stretch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Perform child’s pose stretch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Have fun performing child’s pose stretc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w do we do child’s pose stretch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arners are guided on how to do child’s pose stretch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for example kneel down with knees and toe touch each other,bend forward to the floor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 pairs and individually perform child’s pose stretch twice or thric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cious field with grass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Our 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Swinging  and Stretch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do seated toe touch stretch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mostrate how to do seated toe touch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Apply they knowledge in daily live for stretching purpos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w do we stretch our to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are guided to perform seated toe touch stret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In groups and individually learners to perform seated toe touch stret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cious Field with grass/mat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Our 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Swinging  and Stretch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scribe how to do butterfly stretch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monstrate butterfly stretch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Appreciate performing butterfly stretc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y butterfly stretch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are guided to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iscuss how to perform butterfly stret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In groups and individually perform the butterfly stret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cious Field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Our 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Swinging  and Stretch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scribe how to perform round disc swing.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Perform round disc swinging.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Enjoy performing round disc swing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w do we perform round disc swing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Learners to observe a demo on how to perform round disc swing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In pairs and individually perform round disc swing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cious field/Mat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Our 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Swinging  and Stretch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swing using tires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monstrate how to swing using tires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Appreciate swinging with tir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w do we swing using tir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Learners are guided to observe how to swing using tir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wing using tires in pair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res and rope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cious field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Our 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Bod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Percuss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20"/>
                <w:tab w:val="left" w:pos="425" w:leader="none"/>
              </w:tabs>
              <w:spacing w:lineRule="auto" w:line="240" w:before="5" w:after="0"/>
              <w:ind w:left="425" w:right="226" w:hanging="42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dentify parts of the body that  can be used as percussion in  performance of music in  school.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rform rhythms patterns using  body percussion when singing  in school.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ppreciate own and other’s  efforts in body percuss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How can we  use parts of  </w:t>
            </w:r>
          </w:p>
          <w:p>
            <w:pPr>
              <w:pStyle w:val="Normal"/>
              <w:widowControl w:val="false"/>
              <w:spacing w:lineRule="auto" w:line="240" w:before="5" w:after="0"/>
              <w:ind w:right="26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our body to  create  musical  rhythms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Learners to name parts of the body that  can be used to perform music in groups </w:t>
            </w:r>
            <w:r>
              <w:rPr>
                <w:rFonts w:eastAsia="Noto Sans Symbols;Segoe Print" w:cs="Times New Roman" w:ascii="Times New Roman" w:hAnsi="Times New Roman"/>
                <w:color w:val="000000"/>
                <w:sz w:val="24"/>
                <w:szCs w:val="24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actise rhythmic patterns  while clapping, stumping and  snapping in pair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dy Par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Our 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Bod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Percuss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draw and colour body parts used as body percussion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lour drawn pictures of parts of the body used as body Percussion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njoy drawing and colouring pictu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hy do we use our body as percussion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to colour drawn pictures of  hands, feet, fingers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to display their work and appreciate each oth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dy Par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Our 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Bod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Percuss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4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atch a video clips of performance of body percussion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4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dentify how to perform the  music using body percussion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4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njoy performing music using body percuss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How do we make movement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he learner is guided t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oto Sans Symbols;Segoe Print" w:cs="Times New Roman" w:ascii="Times New Roman" w:hAnsi="Times New Roman"/>
                <w:color w:val="000000"/>
                <w:sz w:val="24"/>
                <w:szCs w:val="24"/>
              </w:rPr>
              <w:t>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atch a demonstration or  video clips of performance of  music using body percuss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to perform what they have watched in the video clip in group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 Clip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dy par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Our 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Bod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Percuss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/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 xml:space="preserve">By the end of the sub- strand, the learners should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b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e able to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sing while clapping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Sing while clapping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Enjoy singing while clapp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hy do we clap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6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Learners to practise singing while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lapping, stumping and  </w:t>
            </w:r>
          </w:p>
          <w:p>
            <w:pPr>
              <w:pStyle w:val="Normal"/>
              <w:widowControl w:val="false"/>
              <w:spacing w:lineRule="auto" w:line="240" w:before="17" w:after="0"/>
              <w:ind w:right="11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napping in group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dy parts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Our 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Bod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Percuss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Recognize how to sing while stumping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Sing while stumping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Enjoy singing while stump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hy do we stump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6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Learners to practise singing while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stumping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 group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dy part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t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Our 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Bod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Percuss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sing while snapping.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Sing while snapping.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Enjoy singing while snapp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hy do we snap while singing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6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Learners to practise singing while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napping in groups and individu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dy part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ture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ark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Colour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dentify colour of items  or objects found in the  market.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e the colours of items or objects found in the market.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ppreciate different types of colou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Why do people  go to the  market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Learners to describe colour of items and objects found in the market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for example yellow ripe banana,red tomatoes etc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In groups and individually they can name items and their colou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ur of item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ark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Colour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Watch a video clips showing colour of common items found in the market.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Name materials used for colouring.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Appreciate materials used for colour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hy do we use specific materials for colouring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he learner is guided to: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9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watch video clips showing colours of  common items or objects found in the  market.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9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9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collect and name materials used for  colouring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uring material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ark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Colour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spacing w:lineRule="auto" w:line="240" w:before="9" w:after="0"/>
              <w:rPr/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a)Identify how to colour the drawn picture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of items or  </w:t>
            </w:r>
          </w:p>
          <w:p>
            <w:pPr>
              <w:pStyle w:val="Normal"/>
              <w:widowControl w:val="false"/>
              <w:spacing w:lineRule="auto" w:line="240" w:before="17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objects found in the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rket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lour the drawn  pictures of items or  objects found in the  market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njoy colouring the pictur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Why do we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pply colour on drawn pictur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llaboratively colour pictures of items  or objects found in the marke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uring material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ark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Colour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practise a singing game about things found in the market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4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Practise a singing game-abou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things  found in the market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ppreciate items found in the marke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hy do we perform singig gam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to practise a singing game about things  found in the market in groups and in pai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cious Field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ark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Colour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scribe how to display their coloured work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isplay their coloured work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Appreciate each other work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hy do we display art work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are guided on how to display and talk about their coloured pictures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arners to display and talk about their coloured  pictures and store them safe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ured Pictures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Ou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ark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Colour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scribe how to role play activities that involve objects found in the market.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ole play activities that  involves objects found in the market.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Enjoy role play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color w:val="000000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4"/>
                <w:szCs w:val="24"/>
                <w:lang w:eastAsia="en-GB" w:bidi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hy do we role play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Learners to engage in role play activities that  involves objects found in the market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for example buying and sell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cts found in the market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Anim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Modell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60"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dentify materials for  modelling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60"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Name materials for modelling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60"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Acknoweldge materials for model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Why do we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odel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he learner is guided to: </w:t>
            </w:r>
            <w:r>
              <w:rPr>
                <w:rFonts w:eastAsia="Noto Sans Symbols;Segoe Print" w:cs="Times New Roman" w:ascii="Times New Roman" w:hAnsi="Times New Roman"/>
                <w:color w:val="202124"/>
                <w:sz w:val="24"/>
                <w:szCs w:val="24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llect materials used in  modelling.</w:t>
            </w:r>
          </w:p>
          <w:p>
            <w:pPr>
              <w:pStyle w:val="Normal"/>
              <w:widowControl w:val="false"/>
              <w:spacing w:lineRule="auto" w:line="240" w:before="17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Noto Sans Symbols;Segoe Print" w:cs="Times New Roman" w:ascii="Times New Roman" w:hAnsi="Times New Roman"/>
                <w:color w:val="202124"/>
                <w:sz w:val="24"/>
                <w:szCs w:val="24"/>
              </w:rPr>
              <w:t>∙</w:t>
            </w: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e materials used in  modell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odelling materials  (clay, plasticine)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Anim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Modell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model domestic animals using rolling technique for skill acquisition.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odel domestic animals  using </w:t>
            </w: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</w:rPr>
              <w:t xml:space="preserve">rolling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echnique for  skill acquisition.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njoy modelling domestic animals using rolling technique for skill acquisi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7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How do we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odel domestic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nimal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7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Learners to share materials used in modelling. </w:t>
            </w:r>
          </w:p>
          <w:p>
            <w:pPr>
              <w:pStyle w:val="Normal"/>
              <w:widowControl w:val="false"/>
              <w:spacing w:lineRule="auto" w:line="240" w:before="17" w:after="0"/>
              <w:ind w:right="6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observe modelled items of domestic animal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oto Sans Symbols;Segoe Print" w:cs="Times New Roman" w:ascii="Times New Roman" w:hAnsi="Times New Roman"/>
                <w:color w:val="202124"/>
                <w:sz w:val="24"/>
                <w:szCs w:val="24"/>
              </w:rPr>
              <w:t>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llaboratively model domestic  animals using rolling techniqu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odelling materials  (clay, plasticine)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Anim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Modell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recite rhymes about domestic animals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ecite rhyme about domestic animals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njoy reciting rhym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color w:val="000000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4"/>
                <w:szCs w:val="24"/>
                <w:lang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  <w:p>
            <w:pPr>
              <w:pStyle w:val="Normal"/>
              <w:widowControl w:val="false"/>
              <w:spacing w:lineRule="auto" w:line="240" w:before="9" w:after="0"/>
              <w:ind w:right="192" w:hanging="0"/>
              <w:rPr>
                <w:rFonts w:ascii="Times New Roman" w:hAnsi="Times New Roman" w:eastAsia="Times New Roman" w:cs="Times New Roman"/>
                <w:color w:val="000000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4"/>
                <w:szCs w:val="24"/>
                <w:lang w:eastAsia="en-GB" w:bidi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hy do we appreciate domestic animal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to play fun games while reciting rhymes about domestic animals in pairs and in group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Individually they can name domestic anima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odelling materials  (clay, plasticine)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Anim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Modell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model wild animals using rolling technique for skill acquisition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odel wild animals  using </w:t>
            </w: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</w:rPr>
              <w:t xml:space="preserve">rolling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echnique for  skill acquisition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njoy modelling wild animals using rolling technique for skill acquisi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color w:val="000000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color w:val="000000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4"/>
                <w:szCs w:val="24"/>
                <w:lang w:val="en-GB" w:eastAsia="en-GB" w:bidi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7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How do we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odel wil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nimal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7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Learners to share materials used in modelling. </w:t>
            </w:r>
          </w:p>
          <w:p>
            <w:pPr>
              <w:pStyle w:val="Normal"/>
              <w:widowControl w:val="false"/>
              <w:spacing w:lineRule="auto" w:line="240" w:before="17" w:after="0"/>
              <w:ind w:right="6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observe modelled pictures of wild animal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oto Sans Symbols;Segoe Print" w:cs="Times New Roman" w:ascii="Times New Roman" w:hAnsi="Times New Roman"/>
                <w:color w:val="202124"/>
                <w:sz w:val="24"/>
                <w:szCs w:val="24"/>
              </w:rPr>
              <w:t>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llaboratively model  wild animals using rolling techniqu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odelling materials  (clay, plasticine)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Anim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Modell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Describe how to model a bird using rolling techniques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Model a bird using rolling technique.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0"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Enjoy modelling a bird using rolling techniqu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hy do model bird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are guided to observe a demo on how to model different  body parts of bird and how to fix th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In pairs and individually learners to  model a bird using rolling techniqu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odelling materials  (clay, plasticine)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Anim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Modell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en-GB"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en-GB" w:eastAsia="en-GB" w:bidi="en-GB"/>
              </w:rPr>
              <w:t>By the end of the sub- strand, the learners should be able to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Identify how to model their favourite animal.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Sing a song as they practice rolling techniques.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left="425" w:right="690" w:hanging="425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  <w:t>Apply the knowledge of rolling techniques as a method of modell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autoSpaceDE w:val="false"/>
              <w:spacing w:lineRule="auto" w:line="240" w:before="4" w:after="0"/>
              <w:ind w:right="690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eastAsia="en-GB" w:bidi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10"/>
                <w:sz w:val="24"/>
                <w:szCs w:val="24"/>
                <w:lang w:eastAsia="en-GB" w:bidi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4"/>
                <w:szCs w:val="24"/>
                <w:lang w:eastAsia="en-GB" w:bidi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hich is  your favourite animal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Learners are guided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escribe their favourite animal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In pairs and individually they model their favourite anima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Design Creative Arts pp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odelling materials  (clay, plasticine)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in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EXA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LOS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WEE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1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60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6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SimSun;宋体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23:07:00Z</dcterms:created>
  <dc:creator>AGNES</dc:creator>
  <dc:description/>
  <cp:keywords/>
  <dc:language>en-US</dc:language>
  <cp:lastModifiedBy>USER</cp:lastModifiedBy>
  <dcterms:modified xsi:type="dcterms:W3CDTF">2025-02-19T23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4EC31ADBE6410C8F60DB100DE13D92_13</vt:lpwstr>
  </property>
  <property fmtid="{D5CDD505-2E9C-101B-9397-08002B2CF9AE}" pid="3" name="KSOProductBuildVer">
    <vt:lpwstr>2057-12.2.0.18639</vt:lpwstr>
  </property>
</Properties>
</file>